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232"/>
        <w:gridCol w:w="898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ecto Eesti A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2319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isu 19, Tallinn, Harjumaa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489627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raido.kylaots@connecto.ee</w:t>
              </w:r>
            </w:hyperlink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vu Kastein 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88, arvu.kastein@elektrilevi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do Külaot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489627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raido.kylaots@connecto.ee</w:t>
              </w:r>
            </w:hyperlink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0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0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07"/>
            </w:tblGrid>
            <w:tr>
              <w:trPr>
                <w:trHeight w:val="120" w:hRule="atLeast"/>
              </w:trPr>
              <w:tc>
                <w:tcPr>
                  <w:tcW w:w="7707" w:type="dxa"/>
                  <w:tcBorders/>
                </w:tcPr>
                <w:p>
                  <w:pPr>
                    <w:pStyle w:val="Default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 xml:space="preserve">Karu-Kärla 10 kV liini rekonstrueerimine, II ETAPP </w:t>
                  </w:r>
                </w:p>
                <w:p>
                  <w:pPr>
                    <w:pStyle w:val="Default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 xml:space="preserve">Kärla-Kirikuküla ja Kärla alevik, </w:t>
                  </w:r>
                </w:p>
                <w:p>
                  <w:pPr>
                    <w:pStyle w:val="Defaul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i/>
                      <w:iCs/>
                    </w:rPr>
                    <w:t>Saaremaa vald, Saare maakond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6322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</w:rPr>
              <w:t xml:space="preserve">30.05.2024 nr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/>
              <w:t xml:space="preserve"> 7.1-2/24/8337-2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24216 - Riigiteed 21117 km 0,43-1,24, 21118 km 1,34-1,80, 21120 km 6,69-7,17 ja 21178 km 4,78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Cs/>
                <w:sz w:val="20"/>
                <w:szCs w:val="20"/>
                <w:lang w:val="et-EE"/>
              </w:rPr>
            </w:pPr>
            <w:r>
              <w:rPr>
                <w:iCs/>
                <w:sz w:val="20"/>
                <w:szCs w:val="20"/>
                <w:lang w:val="et-E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A.Tasane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8.12.2024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13693550, 14198050, 13573650, 10355150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Cs/>
                <w:sz w:val="20"/>
                <w:szCs w:val="20"/>
                <w:lang w:val="et-EE"/>
              </w:rPr>
            </w:pPr>
            <w:r>
              <w:rPr>
                <w:iCs/>
                <w:sz w:val="20"/>
                <w:szCs w:val="20"/>
                <w:lang w:val="et-E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are maakond</w:t>
            </w:r>
          </w:p>
        </w:tc>
      </w:tr>
      <w:tr>
        <w:trPr>
          <w:trHeight w:val="481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7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Cs/>
                <w:sz w:val="20"/>
              </w:rPr>
            </w:pPr>
            <w:r>
              <w:rPr/>
              <w:t xml:space="preserve"> </w:t>
            </w:r>
            <w:r>
              <w:rPr/>
              <w:t>Kärla-Karujärve tee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8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õmera-Kärla-Uduvere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0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arida-Kärla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9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7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8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ogula-Kärla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8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8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Tööd kaitsevööndis lahtise kaevisena, ristumised kinniselt.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30.12.2024- 06.07.2025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vanish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vanish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do Külaots</w:t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49115520"/>
            <w:bookmarkStart w:id="1" w:name="__Fieldmark__0_349115520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349115520"/>
            <w:bookmarkStart w:id="3" w:name="__Fieldmark__1_349115520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ido.kylaots@connecto.ee" TargetMode="External"/><Relationship Id="rId3" Type="http://schemas.openxmlformats.org/officeDocument/2006/relationships/hyperlink" Target="mailto:raido.kylaots@connecto.e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0:15:00Z</dcterms:created>
  <dc:creator>kristjan</dc:creator>
  <dc:description/>
  <cp:keywords/>
  <dc:language>en-US</dc:language>
  <cp:lastModifiedBy>Külaots Raido</cp:lastModifiedBy>
  <cp:lastPrinted>2013-01-31T08:41:00Z</cp:lastPrinted>
  <dcterms:modified xsi:type="dcterms:W3CDTF">2024-12-18T10:15:00Z</dcterms:modified>
  <cp:revision>2</cp:revision>
  <dc:subject/>
  <dc:title>TEGUTSEMISE LUBA TEEMAA-ALAL  NR</dc:title>
</cp:coreProperties>
</file>